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62148066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___</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ru-RU"/>
        </w:rPr>
        <w:t>3</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p>
    <w:p>
      <w:pPr>
        <w:pStyle w:val="Normal"/>
        <w:shd w:fill="FFFFFF" w:val="clear"/>
        <w:rPr/>
      </w:pPr>
      <w:r>
        <w:rPr>
          <w:b/>
          <w:bCs/>
          <w:i/>
          <w:sz w:val="28"/>
          <w:szCs w:val="28"/>
        </w:rPr>
        <w:t>позбавлення батьківських п</w:t>
      </w:r>
      <w:r>
        <w:rPr>
          <w:b/>
          <w:bCs/>
          <w:i/>
          <w:sz w:val="28"/>
          <w:szCs w:val="28"/>
          <w:lang w:val="uk-UA"/>
        </w:rPr>
        <w:t>рав</w:t>
      </w:r>
    </w:p>
    <w:p>
      <w:pPr>
        <w:pStyle w:val="Normal"/>
        <w:shd w:fill="FFFFFF" w:val="clear"/>
        <w:rPr>
          <w:b/>
          <w:b/>
          <w:bCs/>
          <w:i/>
          <w:i/>
          <w:sz w:val="28"/>
          <w:szCs w:val="28"/>
          <w:lang w:val="uk-UA"/>
        </w:rPr>
      </w:pPr>
      <w:r>
        <w:rPr>
          <w:b/>
          <w:bCs/>
          <w:i/>
          <w:sz w:val="28"/>
          <w:szCs w:val="28"/>
          <w:lang w:val="uk-UA"/>
        </w:rPr>
        <w:t xml:space="preserve">Стамбровського Олександра Павловича відносно </w:t>
      </w:r>
    </w:p>
    <w:p>
      <w:pPr>
        <w:pStyle w:val="Normal"/>
        <w:shd w:fill="FFFFFF" w:val="clear"/>
        <w:rPr>
          <w:b/>
          <w:b/>
          <w:bCs/>
          <w:i/>
          <w:i/>
          <w:sz w:val="28"/>
          <w:szCs w:val="28"/>
          <w:lang w:val="uk-UA"/>
        </w:rPr>
      </w:pPr>
      <w:r>
        <w:rPr>
          <w:b/>
          <w:bCs/>
          <w:i/>
          <w:sz w:val="28"/>
          <w:szCs w:val="28"/>
          <w:lang w:val="uk-UA"/>
        </w:rPr>
        <w:t xml:space="preserve">неповнолітньої Стамбровської </w:t>
      </w:r>
      <w:r>
        <w:rPr>
          <w:b/>
          <w:bCs/>
          <w:i/>
          <w:sz w:val="28"/>
          <w:szCs w:val="28"/>
        </w:rPr>
        <w:t xml:space="preserve"> </w:t>
      </w:r>
      <w:r>
        <w:rPr>
          <w:b/>
          <w:bCs/>
          <w:i/>
          <w:sz w:val="28"/>
          <w:szCs w:val="28"/>
          <w:lang w:val="uk-UA"/>
        </w:rPr>
        <w:t xml:space="preserve">Діани Олександрівни, 01.09.2006 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uk-UA"/>
        </w:rPr>
      </w:pPr>
      <w:r>
        <w:rPr>
          <w:sz w:val="28"/>
          <w:szCs w:val="28"/>
          <w:lang w:val="uk-UA"/>
        </w:rPr>
        <w:t xml:space="preserve">Розглянувши Ухвалу Глухівського міськрайонного суду Сумської області  від 28.12.2023 року про закриття підготовчого провадження та призначення справи до судового розгляду по суті про позбавлення батьківських прав Стамбровського Олександра Павловича </w:t>
      </w:r>
      <w:r>
        <w:rPr>
          <w:bCs/>
          <w:sz w:val="28"/>
          <w:szCs w:val="28"/>
          <w:lang w:val="uk-UA"/>
        </w:rPr>
        <w:t xml:space="preserve">відносно неповнолітньої Стамбровської Діани Олександрівни, 01.09.2006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1 засідання комісії з питань захисту прав дитини від 17.01.2024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bCs/>
          <w:sz w:val="28"/>
          <w:szCs w:val="28"/>
          <w:lang w:val="uk-UA"/>
        </w:rPr>
        <w:t>Стамбровського Олександра Павловича відносно неповнолітньої Стамбровської Діани Олександрівни, 01.09.2006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____________ № _____</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і піклування – Городоцької міської ради Львівської області про доцільність позбавлення батьківських</w:t>
      </w:r>
    </w:p>
    <w:p>
      <w:pPr>
        <w:pStyle w:val="Normal"/>
        <w:shd w:fill="FFFFFF" w:val="clear"/>
        <w:jc w:val="center"/>
        <w:rPr/>
      </w:pPr>
      <w:r>
        <w:rPr>
          <w:b/>
          <w:sz w:val="28"/>
          <w:szCs w:val="28"/>
          <w:lang w:val="uk-UA"/>
        </w:rPr>
        <w:t>прав</w:t>
      </w:r>
      <w:r>
        <w:rPr>
          <w:b/>
          <w:bCs/>
          <w:sz w:val="28"/>
          <w:szCs w:val="28"/>
          <w:lang w:val="uk-UA"/>
        </w:rPr>
        <w:t xml:space="preserve"> Стамбровського Олександра Павловича відносно</w:t>
      </w:r>
    </w:p>
    <w:p>
      <w:pPr>
        <w:pStyle w:val="Normal"/>
        <w:shd w:fill="FFFFFF" w:val="clear"/>
        <w:jc w:val="center"/>
        <w:rPr>
          <w:b/>
          <w:b/>
          <w:bCs/>
          <w:sz w:val="28"/>
          <w:szCs w:val="28"/>
          <w:lang w:val="uk-UA"/>
        </w:rPr>
      </w:pPr>
      <w:r>
        <w:rPr>
          <w:b/>
          <w:bCs/>
          <w:sz w:val="28"/>
          <w:szCs w:val="28"/>
          <w:lang w:val="uk-UA"/>
        </w:rPr>
        <w:t>неповнолітньої Стамбровської Діани Олександрівни, 01.09.2006 р.н.</w:t>
      </w:r>
    </w:p>
    <w:p>
      <w:pPr>
        <w:pStyle w:val="Normal"/>
        <w:shd w:fill="FFFFFF" w:val="clear"/>
        <w:ind w:firstLine="708"/>
        <w:jc w:val="center"/>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Службою у справах дітей Городоцької міської ради розглянуто та вивчено Ухвалу Глухівського міськрайонного суду Сумської області  від 28.12.2023 року про позбавлення батьківських прав</w:t>
      </w:r>
      <w:r>
        <w:rPr>
          <w:b/>
          <w:bCs/>
          <w:i/>
          <w:sz w:val="28"/>
          <w:szCs w:val="28"/>
          <w:lang w:val="uk-UA"/>
        </w:rPr>
        <w:t xml:space="preserve"> </w:t>
      </w:r>
      <w:r>
        <w:rPr>
          <w:sz w:val="28"/>
          <w:szCs w:val="28"/>
          <w:lang w:val="uk-UA"/>
        </w:rPr>
        <w:t xml:space="preserve">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shd w:fill="FFFFFF" w:val="clear"/>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17.12.2009 року шлюб між батьками дитини стамбровським О.П. та Стамбровською І.Б. розірвано. Від шлюбу у подружжя народилась донька Стамбровська Діана Олександрівна, 01.09.2006 р.н. </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Благута Ірина Богданівна зазначає, що ще до розірвання шлюбу з батьком дитини припинили спільне проживання, так як він схильний до аморального способу життя, зловживає спиртними напоями, часто конфліктували, у зв’язку з чим виганяв з дому. Стамбровський О.П. самоусунувся від виховання дитини, не докладає жодних зусиль щоб бути батьком спільної дитини. Жодних перешкод у спілкуванні батька з донькою Благута І.Б. не чинить.</w:t>
      </w:r>
    </w:p>
    <w:p>
      <w:pPr>
        <w:pStyle w:val="Normal"/>
        <w:ind w:firstLine="708"/>
        <w:jc w:val="both"/>
        <w:rPr/>
      </w:pPr>
      <w:r>
        <w:rPr>
          <w:sz w:val="28"/>
          <w:szCs w:val="28"/>
          <w:lang w:val="uk-UA"/>
        </w:rPr>
        <w:t>16 січня 2024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 ьвівська, буд. 211 А Львівського району Львівської  Благути  Ірини Богданівни, 04.04.1984 р.н.</w:t>
      </w:r>
      <w:bookmarkStart w:id="0" w:name="_Hlk139266660"/>
      <w:r>
        <w:rPr>
          <w:sz w:val="28"/>
          <w:szCs w:val="28"/>
          <w:lang w:val="uk-UA"/>
        </w:rPr>
        <w:t>,</w:t>
      </w:r>
      <w:bookmarkEnd w:id="0"/>
      <w:r>
        <w:rPr>
          <w:sz w:val="28"/>
          <w:szCs w:val="28"/>
          <w:lang w:val="uk-UA"/>
        </w:rPr>
        <w:t xml:space="preserve"> матері </w:t>
      </w:r>
      <w:bookmarkStart w:id="1" w:name="_Hlk139266766"/>
      <w:r>
        <w:rPr>
          <w:sz w:val="28"/>
          <w:szCs w:val="28"/>
          <w:lang w:val="uk-UA"/>
        </w:rPr>
        <w:t>неповнолітньої Стамбровської Діани Олександрівни, 01.09.2006 р.</w:t>
      </w:r>
      <w:bookmarkEnd w:id="1"/>
      <w:r>
        <w:rPr>
          <w:sz w:val="28"/>
          <w:szCs w:val="28"/>
          <w:lang w:val="uk-UA"/>
        </w:rPr>
        <w:t xml:space="preserve">н., та встановлено наступне. </w:t>
      </w:r>
    </w:p>
    <w:p>
      <w:pPr>
        <w:pStyle w:val="Normal"/>
        <w:ind w:firstLine="708"/>
        <w:jc w:val="both"/>
        <w:rPr/>
      </w:pPr>
      <w:r>
        <w:rPr>
          <w:sz w:val="28"/>
          <w:szCs w:val="28"/>
          <w:lang w:val="uk-UA"/>
        </w:rPr>
        <w:t>Двохповерховий  будинок за адресою: м.Городок, вул. Львівська,  211 А Львівського району Львівської області, є приватною власністю Благути  Ірини Богданівни та  складається з 5-ти кімнат, кухні, 2-х коридорів, ванни та туалету.  В помешканні є наявні всі комунальні вигоди: електро, водо та газопостачання. Будинок облаштований усіма необхідними сучасними  меблями та побутовою технікою.  У користуванні є земельна ділянка, на якій вирощують городину для власних потреб.</w:t>
      </w:r>
    </w:p>
    <w:p>
      <w:pPr>
        <w:pStyle w:val="Normal"/>
        <w:ind w:firstLine="708"/>
        <w:jc w:val="both"/>
        <w:rPr/>
      </w:pPr>
      <w:r>
        <w:rPr>
          <w:sz w:val="28"/>
          <w:szCs w:val="28"/>
          <w:lang w:val="uk-UA"/>
        </w:rPr>
        <w:t xml:space="preserve"> </w:t>
      </w:r>
      <w:r>
        <w:rPr>
          <w:sz w:val="28"/>
          <w:szCs w:val="28"/>
          <w:lang w:val="uk-UA"/>
        </w:rPr>
        <w:t>В даному будинку зареєстровані та проживають: мама дитини, Благута Ірина Богданівна, 04.04.1984р.н., Стамбровська Діана Олександрівна, 01.09.2006 р.н., – дочка;  Благута Ангеліна Іванівна, 24.08.2014 р.н. – дочка. Крім цього, в даному будинку без реєстрації проживає вітчим Діани – Благута Іван Володимирович, 09.03.1985 р.н., та дідусь Світенко Богдан Миронович, 07.05.1957 р.н.</w:t>
      </w:r>
    </w:p>
    <w:p>
      <w:pPr>
        <w:pStyle w:val="Normal"/>
        <w:ind w:firstLine="540"/>
        <w:jc w:val="both"/>
        <w:rPr>
          <w:sz w:val="28"/>
          <w:szCs w:val="28"/>
          <w:lang w:val="uk-UA"/>
        </w:rPr>
      </w:pPr>
      <w:r>
        <w:rPr>
          <w:sz w:val="28"/>
          <w:szCs w:val="28"/>
          <w:lang w:val="uk-UA"/>
        </w:rPr>
        <w:t>На час візиту комісії, Діана була  охайно одягнута та доглянута. Дівчина забезпечена усім необхідним до віку, має окрему кімнату, де є  спальне ліжко, шафа для одягу, робочий стіл, дівчина забезпечена всім необхідним. У будинку  чисто,  була приготовлена їжа для дітей. Мама неповнолітньої Діани повідомила, що</w:t>
      </w:r>
      <w:bookmarkStart w:id="2" w:name="_GoBack"/>
      <w:bookmarkEnd w:id="2"/>
      <w:r>
        <w:rPr>
          <w:sz w:val="28"/>
          <w:szCs w:val="28"/>
          <w:lang w:val="uk-UA"/>
        </w:rPr>
        <w:t xml:space="preserve"> Стамбровський Олександр Павлович, 03.09.1984 р.н., ухиляється від виконання своїх обов’язків по вихованню дитини, не бере жодної участі в матеріальному забезпеченні та взагалі не цікавиться життям дочки, не телефонує,  а станом на 20.10.2023 року має борг 103 708,02 гривень із сплати аліментів. Зі слів Діани, батько ніколи не хотів з нею спілкуватися та не мав бажання з нею бачитися.</w:t>
      </w:r>
    </w:p>
    <w:p>
      <w:pPr>
        <w:pStyle w:val="Normal"/>
        <w:ind w:firstLine="708"/>
        <w:jc w:val="both"/>
        <w:rPr>
          <w:sz w:val="28"/>
          <w:szCs w:val="28"/>
        </w:rPr>
      </w:pPr>
      <w:r>
        <w:rPr>
          <w:sz w:val="28"/>
          <w:szCs w:val="28"/>
          <w:lang w:val="uk-UA"/>
        </w:rPr>
        <w:t>Згідно інформації КУ «Центр надання соціальних послуг Городоцької міської ради»  від 16.01.2024 №36, на час візиту комісії встановлено, що Благута Ірина Богданівна проживає за вищевказаною адресою зі своїм  чоловіком Благутою Іваном Володимировичем і виховує двох дітей Стамбровську Діану Олександрівну, 01.09.2006 р.н., та Благутою Ангеліною Іванівною, 24.08.2014 р.н. Єгором. Діана має окрему кімнату та забезпечена усім необхідним. Мати належним чином виконує обов’язки щодо виховання та навчання доньки, має достатній батьківський потенціал. З біологічним батьком Стамбровська Д.О. не спілкується, майже його не пам’ятає, а Благуту І.В. любить та поважає як батька.</w:t>
      </w:r>
    </w:p>
    <w:p>
      <w:pPr>
        <w:pStyle w:val="Normal"/>
        <w:shd w:fill="FFFFFF" w:val="clear"/>
        <w:ind w:firstLine="708"/>
        <w:jc w:val="both"/>
        <w:rPr>
          <w:sz w:val="28"/>
          <w:szCs w:val="28"/>
          <w:lang w:val="uk-UA"/>
        </w:rPr>
      </w:pPr>
      <w:r>
        <w:rPr>
          <w:sz w:val="28"/>
          <w:szCs w:val="28"/>
          <w:lang w:val="uk-UA"/>
        </w:rPr>
        <w:t xml:space="preserve">Зі слів матері, батько неповнолітньої - Стамбровський О.П., ухиляється від виконання своїх обов’язків по вихованню дитини, не бере жодної участі в матеріальному забезпеченні та взагалі не цікавиться життям доньки, не телефонує та має борг зі сплати аліментів. </w:t>
      </w:r>
    </w:p>
    <w:p>
      <w:pPr>
        <w:pStyle w:val="Normal"/>
        <w:shd w:fill="FFFFFF" w:val="clear"/>
        <w:ind w:firstLine="708"/>
        <w:jc w:val="both"/>
        <w:rPr>
          <w:sz w:val="28"/>
          <w:szCs w:val="28"/>
          <w:lang w:val="uk-UA"/>
        </w:rPr>
      </w:pPr>
      <w:r>
        <w:rPr>
          <w:sz w:val="28"/>
          <w:szCs w:val="28"/>
          <w:lang w:val="uk-UA"/>
        </w:rPr>
        <w:t xml:space="preserve">Зі слів Діани, вона не заперечує щодо позбавлення Стамбровського О.П. батьківських прав, так як він ніколи не цікавився її життям, ніколи не дзвонив їй не вітав з Днем народження, не хотів з нею спілкуватись та не мав бажання бачитись. </w:t>
      </w:r>
    </w:p>
    <w:p>
      <w:pPr>
        <w:pStyle w:val="Normal"/>
        <w:ind w:firstLine="708"/>
        <w:jc w:val="both"/>
        <w:rPr>
          <w:sz w:val="28"/>
          <w:szCs w:val="28"/>
          <w:lang w:val="uk-UA"/>
        </w:rPr>
      </w:pPr>
      <w:r>
        <w:rPr>
          <w:sz w:val="28"/>
          <w:szCs w:val="28"/>
          <w:lang w:val="uk-UA"/>
        </w:rPr>
        <w:t>За інформацією Служби у справах дітей Глухівської міської ради Сумської області №27/01-16 від 19.01.2024 року спеціалістами служби двічі не вдалося потрапити у помешкання Стамбровськог О.П., оскільки двері за адресою: м.Глухів, вул.Квасова, 13 Сумської області були зачинені. Через сусідку в телефонному режимі повідомлено про час та місце проведення комісії з питань захисту прав дитини. В ході розмови Стамбровський О.П. висловився, що не заперечує проти позбавлення його батьківських прав відносно неповнолітньої доньки Стамбровської Діани Олександрівни, 2006 р.н. Спеціалісти просили визначитись з часом відвідування його оселі з метою складання акту обстеження умов проживання та завітати до служби, однак до цього часу батько дитини не телефонував та не приходив.</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Стамбровську Діану, випускницю</w:t>
      </w:r>
      <w:r>
        <w:rPr>
          <w:color w:val="000000"/>
          <w:sz w:val="28"/>
          <w:szCs w:val="28"/>
          <w:lang w:val="uk-UA"/>
        </w:rPr>
        <w:t xml:space="preserve"> Городоцького ЗЗСО №5 І-ІІІ ступенів, батько Стамбровський О.П. на батьківські збори не з`являвся і не цікавився навчанням доньки.</w:t>
      </w:r>
    </w:p>
    <w:p>
      <w:pPr>
        <w:pStyle w:val="Normal"/>
        <w:shd w:fill="FFFFFF" w:val="clear"/>
        <w:ind w:firstLine="708"/>
        <w:jc w:val="both"/>
        <w:rPr/>
      </w:pPr>
      <w:r>
        <w:rPr>
          <w:sz w:val="28"/>
          <w:szCs w:val="28"/>
          <w:lang w:val="uk-UA"/>
        </w:rPr>
        <w:t>Відповідно до свідчень сусідів Благути І.Б. вона проживає разом із донькою Стамбровською Діаною Олександрівною, займається її вихованням разом з чоловіком Благутою Іваном Володимировичем на протязі останніх 9-ти років. Батько Стамбровський О.П. за цей період до дочки не приїжджав.</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 xml:space="preserve">Відповідно до листа розрахунку заборгованості по аліментах від 20.10.2023 року (ВП №60708419) виданого державним виконавцем Залізничного ВДВС у місті Львові Західного МУ МЮ, сума заборгованості  становить 103 708,02 грн. </w:t>
      </w:r>
    </w:p>
    <w:p>
      <w:pPr>
        <w:pStyle w:val="Normal"/>
        <w:shd w:fill="FFFFFF" w:val="clear"/>
        <w:ind w:firstLine="708"/>
        <w:jc w:val="both"/>
        <w:rPr>
          <w:bCs/>
          <w:sz w:val="28"/>
          <w:szCs w:val="28"/>
          <w:lang w:val="uk-UA"/>
        </w:rPr>
      </w:pPr>
      <w:r>
        <w:rPr>
          <w:sz w:val="28"/>
          <w:szCs w:val="28"/>
          <w:lang w:val="uk-UA"/>
        </w:rPr>
        <w:t xml:space="preserve">Питання про доцільність позбавлення батьківських прав </w:t>
      </w:r>
      <w:r>
        <w:rPr>
          <w:bCs/>
          <w:sz w:val="28"/>
          <w:szCs w:val="28"/>
          <w:lang w:val="uk-UA"/>
        </w:rPr>
        <w:t xml:space="preserve"> </w:t>
      </w:r>
      <w:r>
        <w:rPr>
          <w:sz w:val="28"/>
          <w:szCs w:val="28"/>
          <w:lang w:val="uk-UA"/>
        </w:rPr>
        <w:t xml:space="preserve">Стамбровського Олександра Павловича </w:t>
      </w:r>
      <w:r>
        <w:rPr>
          <w:bCs/>
          <w:sz w:val="28"/>
          <w:szCs w:val="28"/>
          <w:lang w:val="uk-UA"/>
        </w:rPr>
        <w:t xml:space="preserve">відносно неповнолітньої Стамбровської Діани Олександрівни, 01.09.2006 р.н., </w:t>
      </w:r>
      <w:r>
        <w:rPr>
          <w:sz w:val="28"/>
          <w:szCs w:val="28"/>
          <w:lang w:val="uk-UA"/>
        </w:rPr>
        <w:t>було розглянуто комісією з питань захисту прав дитини Городоцької міської ради 19.01. 2024 року за участі матері дитини – Благути І.Б., яка пояснила, що прийняла таке рішення, оскільки батько самоусунувся від виховання доньки, не цікавиться та не приймає  участі у її вихованні та утриманні, не цікавиться станом здоров`я Діани, матеріально не забезпечує та в подальшому не хоче, щоб дитина виконувала обов’язок щодо утримання Стамбровського О.П.  Батько  на засідання комісії не з’явився, в телефонному режимі повідомив, що не може бути присутній при розгляді даного питання, просить розглядати у його відсутності, оскільки не заперечує щодо позбавлення його батьківських прав відносно доньки Діани.</w:t>
      </w:r>
    </w:p>
    <w:p>
      <w:pPr>
        <w:pStyle w:val="Normal"/>
        <w:tabs>
          <w:tab w:val="clear" w:pos="708"/>
          <w:tab w:val="left" w:pos="567" w:leader="none"/>
        </w:tabs>
        <w:jc w:val="both"/>
        <w:rPr>
          <w:sz w:val="28"/>
          <w:szCs w:val="28"/>
        </w:rPr>
      </w:pPr>
      <w:r>
        <w:rPr>
          <w:lang w:val="uk-UA"/>
        </w:rPr>
        <w:tab/>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bookmarkStart w:id="3" w:name="n780"/>
      <w:bookmarkEnd w:id="3"/>
      <w:r>
        <w:rPr>
          <w:sz w:val="28"/>
          <w:szCs w:val="28"/>
        </w:rPr>
        <w:t xml:space="preserve">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неповнолітньої, </w:t>
      </w:r>
      <w:r>
        <w:rPr>
          <w:sz w:val="28"/>
          <w:szCs w:val="28"/>
          <w:shd w:fill="FFFFFF" w:val="clear"/>
          <w:lang w:val="uk-UA"/>
        </w:rPr>
        <w:t xml:space="preserve">у зв’язку з тим, що батько дитини свідомо самоусунувся від виховання та утримання своєї доньки, не надає матеріальної допомоги на її утримання, не цікавиться життям та розвитком, не піклується про фізичний, духовий і моральний розвиток дівчини,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rPr>
      </w:pPr>
      <w:r>
        <w:rPr>
          <w:b/>
          <w:sz w:val="28"/>
          <w:szCs w:val="28"/>
          <w:lang w:val="uk-UA"/>
        </w:rPr>
        <w:t>Секретар комісії</w:t>
        <w:tab/>
        <w:tab/>
        <w:tab/>
        <w:tab/>
        <w:tab/>
        <w:tab/>
        <w:t xml:space="preserve">       Віра МІСТЮКОВА</w:t>
      </w:r>
    </w:p>
    <w:p>
      <w:pPr>
        <w:pStyle w:val="Normal"/>
        <w:rPr>
          <w:b/>
          <w:b/>
          <w:sz w:val="28"/>
          <w:szCs w:val="28"/>
        </w:rPr>
      </w:pPr>
      <w:r>
        <w:rPr>
          <w:b/>
          <w:sz w:val="28"/>
          <w:szCs w:val="28"/>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color w:val="212529"/>
          <w:sz w:val="28"/>
          <w:szCs w:val="28"/>
          <w:shd w:fill="FFFFFF" w:val="clear"/>
          <w:lang w:val="uk-UA"/>
        </w:rPr>
      </w:pPr>
      <w:r>
        <w:rPr>
          <w:color w:val="212529"/>
          <w:sz w:val="28"/>
          <w:szCs w:val="28"/>
          <w:shd w:fill="FFFFFF" w:val="clear"/>
          <w:lang w:val="uk-UA"/>
        </w:rPr>
      </w:r>
    </w:p>
    <w:p>
      <w:pPr>
        <w:pStyle w:val="Normal"/>
        <w:shd w:fill="FFFFFF" w:val="clear"/>
        <w:jc w:val="both"/>
        <w:rPr>
          <w:bCs/>
          <w:sz w:val="28"/>
          <w:szCs w:val="28"/>
          <w:lang w:val="uk-UA"/>
        </w:rPr>
      </w:pPr>
      <w:r>
        <w:rPr>
          <w:b/>
          <w:sz w:val="28"/>
          <w:szCs w:val="28"/>
          <w:lang w:val="uk-UA"/>
        </w:rPr>
        <w:t>Порядок денний:</w:t>
      </w:r>
      <w:r>
        <w:rPr>
          <w:sz w:val="28"/>
          <w:szCs w:val="28"/>
          <w:lang w:val="uk-UA"/>
        </w:rPr>
        <w:t xml:space="preserve">  про розгляд Ухвали Глухівського міськрайонного суду Сумської області  від 28.12.2023 року про позбавлення батьківських прав</w:t>
      </w:r>
      <w:r>
        <w:rPr>
          <w:b/>
          <w:bCs/>
          <w:i/>
          <w:sz w:val="28"/>
          <w:szCs w:val="28"/>
          <w:lang w:val="uk-UA"/>
        </w:rPr>
        <w:t xml:space="preserve"> </w:t>
      </w:r>
      <w:r>
        <w:rPr>
          <w:sz w:val="28"/>
          <w:szCs w:val="28"/>
          <w:lang w:val="uk-UA"/>
        </w:rPr>
        <w:t xml:space="preserve">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shd w:fill="FFFFFF" w:val="clear"/>
        <w:jc w:val="both"/>
        <w:rPr>
          <w:bCs/>
          <w:sz w:val="28"/>
          <w:szCs w:val="28"/>
          <w:lang w:val="uk-UA"/>
        </w:rPr>
      </w:pPr>
      <w:r>
        <w:rPr>
          <w:bCs/>
          <w:sz w:val="28"/>
          <w:szCs w:val="28"/>
          <w:lang w:val="uk-UA"/>
        </w:rPr>
      </w:r>
    </w:p>
    <w:p>
      <w:pPr>
        <w:pStyle w:val="Normal"/>
        <w:shd w:fill="FFFFFF" w:val="clear"/>
        <w:jc w:val="both"/>
        <w:rPr>
          <w:sz w:val="28"/>
          <w:szCs w:val="28"/>
          <w:lang w:val="uk-UA"/>
        </w:rPr>
      </w:pPr>
      <w:r>
        <w:rPr>
          <w:b/>
          <w:sz w:val="28"/>
          <w:szCs w:val="28"/>
          <w:lang w:val="uk-UA"/>
        </w:rPr>
        <w:t xml:space="preserve">СЛУХАЛИ: </w:t>
      </w:r>
      <w:r>
        <w:rPr>
          <w:sz w:val="28"/>
          <w:szCs w:val="28"/>
          <w:lang w:val="uk-UA"/>
        </w:rPr>
        <w:t>Ухвалу Глухівського міськрайонного суду Сумської області  від 28.12.2023 року про позбавлення батьківських прав</w:t>
      </w:r>
      <w:r>
        <w:rPr>
          <w:b/>
          <w:bCs/>
          <w:i/>
          <w:sz w:val="28"/>
          <w:szCs w:val="28"/>
          <w:lang w:val="uk-UA"/>
        </w:rPr>
        <w:t xml:space="preserve"> </w:t>
      </w:r>
      <w:r>
        <w:rPr>
          <w:sz w:val="28"/>
          <w:szCs w:val="28"/>
          <w:lang w:val="uk-UA"/>
        </w:rPr>
        <w:t xml:space="preserve">Стамбровського Олександра Павловича </w:t>
      </w:r>
      <w:r>
        <w:rPr>
          <w:bCs/>
          <w:sz w:val="28"/>
          <w:szCs w:val="28"/>
          <w:lang w:val="uk-UA"/>
        </w:rPr>
        <w:t>відносно неповнолітньої Стамбровської Діани Олександрівни, 01.09.2006 р.н.</w:t>
      </w:r>
      <w:r>
        <w:rPr>
          <w:sz w:val="28"/>
          <w:szCs w:val="28"/>
          <w:lang w:val="uk-UA"/>
        </w:rPr>
        <w:t xml:space="preserve">         Встановлено, що рішенням Городоцького районного суду Львівської області  від  17.12.2009 року шлюб між батьками дитини стамбровським О.П. та Стамбровською І.Б. розірвано. Від шлюбу у подружжя народилась донька Стамбровська Діана Олександрівна, 01.09.2006 р.н. У позовній заяві про позбавлення батьківських прав  Благута Ірина Богданівна зазначає, що ще до розірвання шлюбу з батьком дитини припинили спільне проживання, так як він схильний до аморального способу життя, зловживає спиртними напоями, часто конфліктували, у зв’язку з чим виганяв з дому. Стамбровський О.П. самоусунувся від виховання дитини, не докладає жодних зусиль щоб бути батьком спільної дитини. Жодних перешкод у спілкуванні батька з донькою Благута І.Б. не чинить.16 січня 2024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 ьвівська, буд. 211 А Львівського району Львівської  Благути  Ірини Богданівни, 04.04.1984 р.н., матері неповнолітньої Стамбровської Діани Олександрівни, 01.09.2006 р.н., та встановлено наступне. Двохповерховий  будинок за адресою: м.Городок, вул. Львівська,  211 А Львівського району Львівської області, є приватною власністю Благути  Ірини Богданівни та  складається з 5-ти кімнат, кухні, 2-х коридорів, ванни та туалету.  В помешканні є наявні всі комунальні вигоди: електро, водо та газопостачання. Будинок облаштований усіма необхідними сучасними  меблями та побутовою технікою.  У користуванні є земельна ділянка, на якій вирощують городину для власних потреб. В даному будинку зареєстровані та проживають: мама дитини, Благута Ірина Богданівна, 04.04.1984р.н., Стамбровська Діана Олександрівна, 01.09.2006 р.н., – дочка;  Благута Ангеліна Іванівна, 24.08.2014 р.н. – дочка. Крім цього, в даному будинку без реєстрації проживає вітчим Діани – Благута Іван Володимирович, 09.03.1985 р.н., та дідусь Світенко Богдан Миронович, 07.05.1957 р.н. На час візиту комісії, Діана була  охайно одягнута та доглянута. Дівчина забезпечена усім необхідним до віку, має окрему кімнату, де є  спальне ліжко, шафа для одягу, робочий стіл, дівчина забезпечена всім необхідним. У будинку  чисто,  була приготовлена їжа для дітей. Мама неповнолітньої Діани повідомила, що Стамбровський Олександр Павлович, 03.09.1984 р.н., ухиляється від виконання своїх обов’язків по вихованню дитини, не бере жодної участі в матеріальному забезпеченні та взагалі не цікавиться життям дочки, не телефонує,  а станом на 20.10.2023 року має борг 103 708,02 гривень із сплати аліментів. Зі слів Діани, батько ніколи не хотів з нею спілкуватися та не мав бажання з нею бачитися.Згідно інформації КУ «Центр надання соціальних послуг Городоцької міської ради»  від 16.01.2024 №36, на час візиту комісії встановлено, що Благута Ірина Богданівна проживає за вищевказаною адресою зі своїм  чоловіком Благутою Іваном Володимировичем і виховує двох дітей Стамбровську Діану Олександрівну, 01.09.2006 р.н., та Благутою Ангеліною Іванівною, 24.08.2014 р.н. Єгором. Діана має окрему кімнату та забезпечена усім необхідним. Мати належним чином виконує обов’язки щодо виховання та навчання доньки, має достатній батьківський потенціал. З біологічним батьком Стамбровська Д.О. не спілкується, майже його не пам’ятає, а Благуту І.В. любить та поважає як батька.Зі слів матері, батько неповнолітньої - Стамбровський О.П., ухиляється від виконання своїх обов’язків по вихованню дитини, не бере жодної участі в матеріальному забезпеченні та взагалі не цікавиться життям доньки, не телефонує та має борг зі сплати аліментів. Зі слів Діани, вона не заперечує щодо позбавлення Стамбровського О.П. батьківських прав, так як він ніколи не цікавився її життям, ніколи не дзвонив їй не вітав з Днем народження, не хотів з нею спілкуватись та не мав бажання бачитись. За інформацією Служби у справах дітей Глухівської міської ради Сумської області №27/01-16 від 19.01.2024 року спеціалістами служби двічі не вдалося потрапити у помешкання Стамбровськог О.П., оскільки двері за адресою: м.Глухів, вул.Квасова, 13 Сумської області були зачинені. Через сусідку в телефонному режимі повідомлено про час та місце проведення комісії з питань захисту прав дитини. В ході розмови Стамбровський О.П. висловився, що не заперечує проти позбавлення його батьківських прав відносно неповнолітньої доньки Стамбровської Діани Олександрівни, 2006 р.н. Спеціалісти просили визначитись з часом відвідування його оселі з метою складання акту обстеження умов проживання та завітати до служби, однак до цього часу батько дитини не телефонував та не приходив. </w:t>
      </w:r>
      <w:r>
        <w:rPr>
          <w:sz w:val="28"/>
          <w:szCs w:val="28"/>
          <w:lang w:val="uk-UA"/>
        </w:rPr>
        <w:t>Відповідно до характеристики на Стамбровську Діану, випускницю</w:t>
      </w:r>
      <w:r>
        <w:rPr>
          <w:color w:val="000000"/>
          <w:sz w:val="28"/>
          <w:szCs w:val="28"/>
          <w:lang w:val="uk-UA"/>
        </w:rPr>
        <w:t xml:space="preserve"> Городоцького ЗЗСО №5 І-ІІІ ступенів, батько Стамбровський О.П. на батьківські збори не з`являвся і не цікавився навчанням доньки.</w:t>
      </w:r>
      <w:r>
        <w:rPr>
          <w:sz w:val="28"/>
          <w:szCs w:val="28"/>
          <w:lang w:val="uk-UA"/>
        </w:rPr>
        <w:t xml:space="preserve">Відповідно до свідчень сусідів Благути І.Б. вона проживає разом із донькою Стамбровською Діаною Олександрівною, займається її вихованням разом з чоловіком Благутою Іваном Володимировичем на протязі останніх 9-ти років. Батько Стамбровський О.П. за цей період до дочки не приїжджав.Відповідно до листа розрахунку заборгованості по аліментах від 20.10.2023 року (ВП №60708419) виданого державним виконавцем Залізничного ВДВС у місті Львові Західного МУ МЮ, сума заборгованості  становить 103 708,02 грн. Питання про доцільність позбавлення батьківських прав </w:t>
      </w:r>
      <w:r>
        <w:rPr>
          <w:bCs/>
          <w:sz w:val="28"/>
          <w:szCs w:val="28"/>
          <w:lang w:val="uk-UA"/>
        </w:rPr>
        <w:t xml:space="preserve"> </w:t>
      </w:r>
      <w:r>
        <w:rPr>
          <w:sz w:val="28"/>
          <w:szCs w:val="28"/>
          <w:lang w:val="uk-UA"/>
        </w:rPr>
        <w:t xml:space="preserve">Стамбровського Олександра Павловича </w:t>
      </w:r>
      <w:r>
        <w:rPr>
          <w:bCs/>
          <w:sz w:val="28"/>
          <w:szCs w:val="28"/>
          <w:lang w:val="uk-UA"/>
        </w:rPr>
        <w:t xml:space="preserve">відносно неповнолітньої Стамбровської Діани Олександрівни, 01.09.2006 р.н., </w:t>
      </w:r>
      <w:r>
        <w:rPr>
          <w:sz w:val="28"/>
          <w:szCs w:val="28"/>
          <w:lang w:val="uk-UA"/>
        </w:rPr>
        <w:t>було розглянуто комісією з питань захисту прав дитини Городоцької міської ради 19.01. 2024 року за участі матері дитини – Благути І.Б., яка пояснила, що прийняла таке рішення, оскільки батько самоусунувся від виховання доньки, не цікавиться та не приймає  участі у її вихованні та утриманні, не цікавиться станом здоров`я Діани, матеріально не забезпечує та в подальшому не хоче, щоб дитина виконувала обов’язок щодо утримання Стамбровського О.П.  Батько  на засідання комісії не з’явився, в телефонному режимі повідомив, що не може бути присутній при розгляді даного питання, просить розглядати у його відсутності, оскільки не заперечує щодо позбавлення його батьківських прав відносно доньки Діани.</w:t>
      </w:r>
    </w:p>
    <w:p>
      <w:pPr>
        <w:pStyle w:val="Normal"/>
        <w:tabs>
          <w:tab w:val="clear" w:pos="708"/>
          <w:tab w:val="left" w:pos="567" w:leader="none"/>
        </w:tabs>
        <w:jc w:val="both"/>
        <w:rPr>
          <w:sz w:val="28"/>
          <w:szCs w:val="28"/>
          <w:lang w:val="uk-UA"/>
        </w:rPr>
      </w:pPr>
      <w:r>
        <w:rPr>
          <w:lang w:val="uk-UA"/>
        </w:rPr>
        <w:tab/>
      </w:r>
    </w:p>
    <w:p>
      <w:pPr>
        <w:pStyle w:val="Normal"/>
        <w:shd w:fill="FFFFFF" w:val="clear"/>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з метою захисту прав та інтересів неповнолітньої, </w:t>
      </w:r>
      <w:r>
        <w:rPr>
          <w:sz w:val="28"/>
          <w:szCs w:val="28"/>
          <w:shd w:fill="FFFFFF" w:val="clear"/>
          <w:lang w:val="uk-UA"/>
        </w:rPr>
        <w:t xml:space="preserve">у зв’язку з тим, що батько дитини свідомо самоусунувся від виховання та утримання своєї доньки, не надає матеріальної допомоги на її утримання, не цікавиться життям та розвитком, не піклується про фізичний, духовий і моральний розвиток дівчини,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jc w:val="both"/>
        <w:rPr>
          <w:b/>
          <w:b/>
          <w:spacing w:val="5"/>
          <w:sz w:val="28"/>
          <w:szCs w:val="28"/>
          <w:lang w:val="uk-UA"/>
        </w:rPr>
      </w:pPr>
      <w:r>
        <w:rPr>
          <w:b/>
          <w:spacing w:val="5"/>
          <w:sz w:val="28"/>
          <w:szCs w:val="28"/>
          <w:lang w:val="uk-UA"/>
        </w:rPr>
        <w:t>ГОЛОСУВАЛИ</w:t>
      </w:r>
    </w:p>
    <w:p>
      <w:pPr>
        <w:pStyle w:val="Normal"/>
        <w:jc w:val="both"/>
        <w:rPr>
          <w:b/>
          <w:b/>
          <w:sz w:val="28"/>
          <w:szCs w:val="28"/>
          <w:lang w:val="uk-UA"/>
        </w:rPr>
      </w:pPr>
      <w:r>
        <w:rPr>
          <w:b/>
          <w:sz w:val="28"/>
          <w:szCs w:val="28"/>
          <w:lang w:val="uk-UA"/>
        </w:rPr>
        <w:t xml:space="preserve">«За» - </w:t>
      </w:r>
      <w:r>
        <w:rPr>
          <w:b/>
          <w:sz w:val="28"/>
          <w:szCs w:val="28"/>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Emphasis">
    <w:name w:val="Emphasis"/>
    <w:basedOn w:val="Style9"/>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4-01-23T10:42:00Z</cp:lastPrinted>
  <dcterms:modified xsi:type="dcterms:W3CDTF">2024-01-23T08:48:00Z</dcterms:modified>
  <cp:revision>136</cp:revision>
  <dc:subject/>
  <dc:title>ГОРОДОЦЬКА  МІСЬКА  РАДА</dc:title>
</cp:coreProperties>
</file>